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002"/>
        <w:gridCol w:w="2002"/>
        <w:gridCol w:w="2002"/>
        <w:gridCol w:w="2004"/>
      </w:tblGrid>
      <w:tr>
        <w:trPr>
          <w:trHeight w:val="636" w:hRule="atLeast"/>
        </w:trPr>
        <w:tc>
          <w:tcPr>
            <w:tcW w:w="10748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900</w:t>
            </w:r>
          </w:p>
        </w:tc>
      </w:tr>
      <w:tr>
        <w:trPr>
          <w:trHeight w:val="33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40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46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2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3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8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871652229"/>
            <w:bookmarkStart w:id="1" w:name="__Fieldmark__0_3871652229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871652229"/>
            <w:bookmarkStart w:id="3" w:name="__Fieldmark__1_387165222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871652229"/>
            <w:bookmarkStart w:id="5" w:name="__Fieldmark__2_3871652229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871652229"/>
            <w:bookmarkStart w:id="7" w:name="__Fieldmark__3_3871652229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871652229"/>
            <w:bookmarkStart w:id="9" w:name="__Fieldmark__4_387165222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871652229"/>
            <w:bookmarkStart w:id="11" w:name="__Fieldmark__5_387165222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871652229"/>
            <w:bookmarkStart w:id="13" w:name="__Fieldmark__6_3871652229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871652229"/>
            <w:bookmarkStart w:id="16" w:name="__Fieldmark__7_3871652229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871652229"/>
            <w:bookmarkStart w:id="18" w:name="__Fieldmark__8_3871652229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871652229"/>
            <w:bookmarkStart w:id="20" w:name="__Fieldmark__9_3871652229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871652229"/>
            <w:bookmarkStart w:id="22" w:name="__Fieldmark__10_3871652229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871652229"/>
            <w:bookmarkStart w:id="25" w:name="__Fieldmark__11_3871652229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871652229"/>
            <w:bookmarkStart w:id="27" w:name="__Fieldmark__12_3871652229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871652229"/>
            <w:bookmarkStart w:id="29" w:name="__Fieldmark__13_3871652229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871652229"/>
            <w:bookmarkStart w:id="31" w:name="__Fieldmark__14_3871652229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871652229"/>
            <w:bookmarkStart w:id="33" w:name="__Fieldmark__15_3871652229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871652229"/>
            <w:bookmarkStart w:id="35" w:name="__Fieldmark__16_3871652229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871652229"/>
            <w:bookmarkStart w:id="37" w:name="__Fieldmark__17_3871652229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871652229"/>
            <w:bookmarkStart w:id="39" w:name="__Fieldmark__18_3871652229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871652229"/>
            <w:bookmarkStart w:id="41" w:name="__Fieldmark__19_3871652229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871652229"/>
            <w:bookmarkStart w:id="43" w:name="__Fieldmark__20_3871652229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871652229"/>
            <w:bookmarkStart w:id="45" w:name="__Fieldmark__21_3871652229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871652229"/>
            <w:bookmarkStart w:id="48" w:name="__Fieldmark__22_3871652229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871652229"/>
            <w:bookmarkStart w:id="50" w:name="__Fieldmark__23_3871652229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871652229"/>
            <w:bookmarkStart w:id="52" w:name="__Fieldmark__24_3871652229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871652229"/>
            <w:bookmarkStart w:id="54" w:name="__Fieldmark__25_3871652229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871652229"/>
            <w:bookmarkStart w:id="56" w:name="__Fieldmark__26_3871652229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2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64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871652229"/>
            <w:bookmarkStart w:id="58" w:name="__Fieldmark__27_3871652229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871652229"/>
            <w:bookmarkStart w:id="61" w:name="__Fieldmark__28_3871652229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871652229"/>
            <w:bookmarkStart w:id="64" w:name="__Fieldmark__29_3871652229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871652229"/>
            <w:bookmarkStart w:id="66" w:name="__Fieldmark__30_3871652229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871652229"/>
            <w:bookmarkStart w:id="69" w:name="__Fieldmark__31_3871652229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871652229"/>
            <w:bookmarkStart w:id="71" w:name="__Fieldmark__32_387165222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871652229"/>
            <w:bookmarkStart w:id="74" w:name="__Fieldmark__33_3871652229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871652229"/>
            <w:bookmarkStart w:id="77" w:name="__Fieldmark__34_3871652229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4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871652229"/>
            <w:bookmarkStart w:id="79" w:name="__Fieldmark__35_3871652229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3871652229"/>
            <w:bookmarkStart w:id="81" w:name="__Fieldmark__36_3871652229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871652229"/>
            <w:bookmarkStart w:id="83" w:name="__Fieldmark__37_3871652229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871652229"/>
            <w:bookmarkStart w:id="85" w:name="__Fieldmark__38_3871652229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871652229"/>
            <w:bookmarkStart w:id="87" w:name="__Fieldmark__39_3871652229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268" w:hRule="atLeast"/>
        </w:trPr>
        <w:tc>
          <w:tcPr>
            <w:tcW w:w="107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50645" cy="131508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31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9215" cy="12541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92655" cy="1290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65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51635" cy="126555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05T16:11:00Z</cp:lastPrinted>
  <dcterms:modified xsi:type="dcterms:W3CDTF">2025-07-23T08:42:08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